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beni oggetto del servizio di manutenzione Ospedale di Cas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420"/>
        <w:gridCol w:w="28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lo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orgent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crizion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te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sigeno Liqui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serbatoio VRV da lt 10.530 con n° 2 evaporatori  O.M. Bon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pacchi bombole di n° 16 bombole  cadauno da lt 2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Pacchi 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pacchi bombole di n° 16 bombole cadauno da lt 2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Pacchi 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° 1 quadro FRO di riduzione e scambio automatico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oto Liqui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serbatoio VRV da lt 10.530 con n° 2 evaporatori  O.M. Bon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odato d’uso Rivoi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ia Medi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scelatore automatico TGE con n° 2 Serbatoi per stoccaggio da lt 500 cadaun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pacchi bombole di n° 16 bombole caduno da lt 2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Pacchi 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pacchi bombole di n° 16 bombole cadauno da lt 2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Pacchi 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° 1 quadro FRO di riduzione e scambio automatico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ossido d’Azo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a con n° 5  bombole da lt 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prietà ASL </w:t>
            </w:r>
          </w:p>
          <w:p>
            <w:pPr>
              <w:pStyle w:val="Normal"/>
              <w:jc w:val="center"/>
              <w:rPr/>
            </w:pPr>
            <w:r>
              <w:rPr/>
              <w:t>Non in uso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a con n° 5  bombole da lt 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roprietà ASL </w:t>
            </w:r>
          </w:p>
          <w:p>
            <w:pPr>
              <w:pStyle w:val="Normal"/>
              <w:jc w:val="center"/>
              <w:rPr/>
            </w:pPr>
            <w:r>
              <w:rPr/>
              <w:t>Non in uso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a con n° 3  bombole da lt 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quadro di riduzione e scambio automatic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prietà ASL </w:t>
            </w:r>
          </w:p>
          <w:p>
            <w:pPr>
              <w:pStyle w:val="Normal"/>
              <w:jc w:val="center"/>
              <w:rPr/>
            </w:pPr>
            <w:r>
              <w:rPr/>
              <w:t>Non in us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dride Carbo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a con n° 2 bombole da lt 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a con n° 2 bombole da lt 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a con n° 2 bombole da lt 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pe proprietà ASL</w:t>
            </w:r>
          </w:p>
          <w:p>
            <w:pPr>
              <w:pStyle w:val="Normal"/>
              <w:jc w:val="center"/>
              <w:rPr/>
            </w:pPr>
            <w:r>
              <w:rPr/>
              <w:t>Bombole comodato d’uso Rivoira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gruppi di riduzione e scambi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1 quadro allarmi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e Vuo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a PVR da 146 mc/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>
          <w:trHeight w:val="204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PVR da 146 mc/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PVR da 146 mc/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° fon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a PVR da 146 mc/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2 Catene filtranti</w:t>
            </w:r>
          </w:p>
          <w:p>
            <w:pPr>
              <w:pStyle w:val="Normal"/>
              <w:jc w:val="both"/>
              <w:rPr/>
            </w:pPr>
            <w:r>
              <w:rPr/>
              <w:t>N° 2 Serbatoi  Sicc da lt 1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rietà A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alina di allarme TL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armi ripetuti in luogo presidiato h 24 (centralino) e remotati centro assistenza Rivoir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odato d’uso Rivoi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10:00Z</dcterms:created>
  <dc:creator>garellia</dc:creator>
  <dc:description/>
  <cp:keywords/>
  <dc:language>en-US</dc:language>
  <cp:lastModifiedBy>garellia</cp:lastModifiedBy>
  <cp:lastPrinted>2014-10-02T08:51:00Z</cp:lastPrinted>
  <dcterms:modified xsi:type="dcterms:W3CDTF">2014-10-08T11:08:00Z</dcterms:modified>
  <cp:revision>17</cp:revision>
  <dc:subject/>
  <dc:title>Elenco beni oggetto del servizio di manutenzione Ospedale di Valenza</dc:title>
</cp:coreProperties>
</file>